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sional Leadership (Principal Licensure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rriculum, Instruction, and Assess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al Technolog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fted and Talente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ism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LS 6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ctional Strategi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G 6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 Reading and Wri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LS 6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 to Educational Leadershi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TC 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 to Instructional Technolog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GT 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 to the Gifted Learn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SP 6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havioral Analysis and Interventio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LS 6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les of Adult Learn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G 6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ergent Lite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S 6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 to Educational Resear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FD 6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ies of Human Development and Lear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GT 6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tion and Curriculu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SP 6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ing Math Concepts and Instructio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LS 6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 to Educational Leadershi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G 6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ding/ Writ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nectio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DTC 6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ctional Desig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TC 6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ctional Desig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GT 6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fective and Social Need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SP 6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ech and Language Development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LS 6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ool Law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G 6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cy for the Diverse Learn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LS 6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ctional Strategi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TC 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ting Technology in the Curricul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GT 6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ergent Thinking in Gifted and Talented Educa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SP 6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cteristics of Pupils with Autism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LS 6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nel Selection and Supervis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G 6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 Strategies for the Secondary Stud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LS 6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iculum Evaluation, Design, Selection, and Implementa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TC 6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ing and Developing Web-based Learning Environme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GT 6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al Populations in Gifted and Talent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G 6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teracy for Students with Special Needs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LS 6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al Applications of the Principalshi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G 6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 Assessment and Interven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uld this be before  604 and 635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LS 6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Assessment of Student Learn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TC 6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ing and Evaluating Multimedia for Learn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GT 6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fted Program Desig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G 6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ding Assessment and Intervention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LS 6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iculum Evaluation, Design, Selection, and Implementa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G 6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cy for Students with Special Need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TC 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 to Instructional Techn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DTC 6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Multimedia Produ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GT 6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ical Issues in Gifted and Talented Educa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SP 6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ods and Strategies for Teaching Pupils with Autism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LS 6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er Mentoring and Suppor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G 6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tion and Management of School Literacy Program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LS 672 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DAL631 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DAL 63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DTC 6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 and Learning Using the Inter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GT 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 in Gifted Education (6 hour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GT 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 to the Gifted Learner EDSP 6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ptive Technolog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LS 6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ing Assessment D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S 6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arch Method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S 6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arch Method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S 6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arch Method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GT 6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ional Projec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fted and Talente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SP 6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ptive Technolog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LS 6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shi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LS 6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ston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S 6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arch Projec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S 6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arch Projec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S 6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arch Projec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SP 6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ultation and Collaboration Skill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S 6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arch Metho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RS 6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arch Proj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*Please note:  The degree plan and course sequence are subject to change.  State regulations and Regis University policies are also subject to change without prior notification.  </w: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Regis Cohort Course Sequence</w:t>
    </w:r>
  </w:p>
  <w:p>
    <w:pPr>
      <w:pStyle w:val="Header"/>
      <w:jc w:val="center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53:00Z</dcterms:created>
  <dc:creator>msimms</dc:creator>
  <dc:description/>
  <cp:keywords/>
  <dc:language>en-US</dc:language>
  <cp:lastModifiedBy>ITSUser</cp:lastModifiedBy>
  <dcterms:modified xsi:type="dcterms:W3CDTF">2010-10-21T14:53:00Z</dcterms:modified>
  <cp:revision>2</cp:revision>
  <dc:subject/>
  <dc:title/>
</cp:coreProperties>
</file>